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17161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95510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413532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